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МБОУ «Алабердинская СОШ» по работе с одаренными детьми на 2022– 2023 учебн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густ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образовательной структуры, призванной обеспечить выявление, поддержку и развитие возможностей детей начиная с дошкольного образовательного учрежд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теоретической базы работы с одаренными детьми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принятие плана работы с одаренными детьми в школ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и утверждение организации научно-исследовательской деятельности в школ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программ объединений дополнительного образования, поисково-исследовательских и проектных групп учащихс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сестороннего выявления, развития одаренных детей, для организации индивидуальной и групповой форм обуч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 начальная диагностика учащихся и воспитанник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дополнительного образования и внеурочной деятельности в школ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астие в научно-интеллектуальных и спортивных конкурсных мероприятиях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седания педсовет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дготовке к школьному этапу предметных олимпиад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тем научно-исследовательской деятельности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дание соответствующих приказов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вершение годовой отчетности по одаренным детя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тябрь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научно-исследовательской деятельности со школьникам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ое сопровождение учащихся в исследовательской и проектной деятельности в конкурсных мероприятиях различного уровн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организации деятельности объединений дополнительного образова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ервого этапа предметных олимпиад школьников, определение победителей и призеров,  составление итоговых ведомостей и заяво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униципальном этапе предметных олимпиад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е приказов о награждении победителей и призеров школьного этапа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родителей участников муниципального этапа олимпиад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ая поддержка участников олимпиад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смотр школьных портфолио учащихся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егирование победителей и призеров олимпиад и других конкурсных мероприятий по итогам года на новогодние торжественные церемонии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конкурсных мероприятиях районного и республиканского уровней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партакиаде учащихся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вижение работ на конференции научно-исследовательских работ «Я-исследователь» и «Дебют в науке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педсове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ии учащихся школы в муниципальном этапе олимпиад и других конкурсных мероприяти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ии одаренных детей в научно-исследовательских конференция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Издание соответствующих приказ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банка данных одаренных детей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фестивале «Созвездие – Йолдызлык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школы в научно-исследовательской деятельности для учащихся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социально-значимой деятельности в школ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муровская рабо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лидерских качеств, самоуправлени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проект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Выставка работ объединения дополнительного образования и творческих достижений школь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педсовета по итогам работы с одаренными детьми в школе за текущий год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ение учителей и учащихся по итогам года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е соответствующих приказов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«Доски Почета»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е участие одаренных детей в финалах конкурсных мероприятий различного уровн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ной документации по работе с одаренными детьми за учебный год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ение итогов деятельности объединения дополнительного образования и научно-исследовательской деятельности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работы с одаренными детьми в летнее врем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стадия предполагаемой поисково-исследовательск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Психолого-педагогическая поддержка школьников при сдаче ГИА, ЕГЭ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-ию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даренными детьми по планам и рекомендациям МО и Н Р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егирование детей в профильные смены, оздоровительные лагер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ходов и экскурсий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сихолого-педагогическая поддержка одаренных детей – выпускник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307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ставил: ЗДВР                                                                             Утверждаю: директор школы</w:t>
      </w:r>
    </w:p>
    <w:p>
      <w:pPr>
        <w:pStyle w:val="Normal"/>
        <w:shd w:fill="FFFFFF" w:val="clear"/>
        <w:spacing w:before="307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__________Т.Р.Мингалиев                                                         __________В.Ю.Гарифуллин   </w:t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 </w:t>
      </w:r>
      <w:r>
        <w:rPr>
          <w:rFonts w:cs="Times New Roman" w:ascii="Times New Roman" w:hAnsi="Times New Roman"/>
          <w:sz w:val="72"/>
          <w:szCs w:val="72"/>
        </w:rPr>
        <w:t>План</w:t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работы МБОУ «Алабердинская СОШ» по работе с одаренными детьми на 2022 – 2023 учебный год</w:t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абердино 2022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50:00Z</dcterms:created>
  <dc:creator>Талип</dc:creator>
  <dc:description/>
  <cp:keywords/>
  <dc:language>en-US</dc:language>
  <cp:lastModifiedBy>Талип</cp:lastModifiedBy>
  <cp:lastPrinted>2022-01-29T09:40:00Z</cp:lastPrinted>
  <dcterms:modified xsi:type="dcterms:W3CDTF">2022-12-16T16:57:00Z</dcterms:modified>
  <cp:revision>33</cp:revision>
  <dc:subject/>
  <dc:title/>
</cp:coreProperties>
</file>